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3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проекту землеустрою щодо зміни цільового призначення земельної ділянки комунальної власності, що знаходиться на території с.Кіблич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11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14:00Z</dcterms:modified>
  <cp:revision>7</cp:revision>
  <dc:subject/>
  <dc:title/>
</cp:coreProperties>
</file>